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819150" cy="127635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72"/>
          <w:szCs w:val="72"/>
        </w:rPr>
      </w:pPr>
      <w:r>
        <w:rPr>
          <w:rFonts w:ascii="TH Sarabun New;TH SarabunPSK" w:hAnsi="TH Sarabun New;TH SarabunPSK" w:cs="TH Sarabun New;TH SarabunPSK"/>
          <w:b/>
          <w:b/>
          <w:bCs/>
          <w:sz w:val="72"/>
          <w:sz w:val="72"/>
          <w:szCs w:val="72"/>
        </w:rPr>
        <w:t>คำชี้แจง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เครื่องมือวัดและประเมิน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ผล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 xml:space="preserve">ความสามารถและทักษ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H Sarabun New;TH SarabunPSK" w:ascii="TH Sarabun New;TH SarabunPSK" w:hAnsi="TH Sarabun New;TH SarabunPSK"/>
          <w:b/>
          <w:bCs/>
          <w:sz w:val="60"/>
          <w:szCs w:val="60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เขียนได้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”</w:t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ชั้นประถมศึกษาปีที่</w:t>
      </w: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 xml:space="preserve"> ๓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ภาคเรียนที่ ๑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029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วิชาการและมาตรฐานการศึกษา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กระทรวงศึกษาธิการ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9215</wp:posOffset>
                </wp:positionH>
                <wp:positionV relativeFrom="paragraph">
                  <wp:posOffset>434975</wp:posOffset>
                </wp:positionV>
                <wp:extent cx="470535" cy="3003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45pt;margin-top:34.25pt;width:37pt;height:23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งวนลิขสิทธิ์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ิงหาคม ๒๕๕๘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คำชี้แจง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เครื่องมือวัดและประเมินผลความสามารถและทักษะ 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6"/>
          <w:szCs w:val="36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เขียนได้”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ระดับชั้นประถมศึกษาปีที่ ๓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ภาคเรียนที่ ๑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360" w:after="0"/>
        <w:jc w:val="left"/>
        <w:rPr>
          <w:rFonts w:ascii="TH Sarabun New;TH SarabunPSK" w:hAnsi="TH Sarabun New;TH SarabunPSK" w:cs="TH Sarabun New;TH SarabunPSK"/>
          <w:spacing w:val="-6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pacing w:val="-6"/>
          <w:sz w:val="32"/>
          <w:sz w:val="32"/>
          <w:szCs w:val="32"/>
        </w:rPr>
        <w:t>เครื่องมือวัดและประเมินผลฉบับนี้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มีจุดประสงค์เพื่อประเมิน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ขียนคำ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pacing w:val="-6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pacing w:val="-6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spacing w:val="-6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>๒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 การ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เขียนเรื่องจากภาพ 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เครื่องมือในการวัดและประเมินผลฉบับนี้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แบ่งเป็น ๓ ฉบับ คือ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๑ ฉบับที่ ๑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ขียนคำ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๒ ฉบับที่ ๒  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เขียนเรื่องจากภาพ 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ใช้เครื่องมือวัดและประเมินผล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๑ ฉบับที่ ๑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ขียนคำ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</w:p>
    <w:p>
      <w:pPr>
        <w:pStyle w:val="Style19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6985</wp:posOffset>
                </wp:positionV>
                <wp:extent cx="6219190" cy="5141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190" cy="514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ำชี้แจ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ให้นักเรียนเขียนตามคำบอก ใช้เวลา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๐ นาท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ห้บอกคำละ ๒ ครั้ง โดยเว้นเวลาให้นักเรียนเขียนก่อนบอกคำในข้อต่อไ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22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ไข่พะโล้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๑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ช็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พูดคุย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๒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วงกลม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๓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ลูกชาย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๓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คลอ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๔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แกงคั่ว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๔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ผลั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๕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อบรม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๕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ตรีย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๖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ทดสอบ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๖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กวีย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๗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วันเกิด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๗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กล่องข้า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๘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คนจ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๘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ปลอดโปร่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ล็บ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หมว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๐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พุ่มไม้    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๓๐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ทองหยอ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๑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รับสั่ง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๓๑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หวา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๒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ต้นลางสาด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๓๒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ขย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๓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วิ่งเปี้ยว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๓๓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ผลิต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๔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ก๊อกน้ำ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๓๔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คณ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๕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ส้มเช้ง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๓๕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กรุณ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๖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รถเข็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๓๖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ฉพา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๗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กุญแจ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๓๗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อารมณ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๘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ลำธาร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๓๘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สงกรานต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บาป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๓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ไปรษณีย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๐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อุทิศ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๔๐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กษัตริย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exact" w:line="3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5245" w:leader="none"/>
                                <w:tab w:val="left" w:pos="5387" w:leader="none"/>
                                <w:tab w:val="left" w:pos="5670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pt;height:404.85pt;mso-wrap-distance-left:9.05pt;mso-wrap-distance-right:9.05pt;mso-wrap-distance-top:0pt;mso-wrap-distance-bottom:0pt;margin-top:0.5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คำชี้แจ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ให้นักเรียนเขียนตามคำบอก ใช้เวลา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๐ นาท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ห้บอกคำละ ๒ ครั้ง โดยเว้นเวลาให้นักเรียนเขียนก่อนบอกคำในข้อต่อไป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22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     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ไข่พะโล้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๑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ช็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พูดคุย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๒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วงกลม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๓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ลูกชาย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๓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คลอ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๔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แกงคั่ว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๔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ผลั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๕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อบรม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๕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ตรียม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๖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ทดสอบ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๖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กวีย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๗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วันเกิด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๗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กล่องข้าว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๘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คนจ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๘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ปลอดโปร่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ล็บ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หมว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/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๐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พุ่มไม้    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๓๐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ทองหยอ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๑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รับสั่ง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๓๑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หวา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๒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ต้นลางสาด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๓๒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ขย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๓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วิ่งเปี้ยว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๓๓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ผลิต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๔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ก๊อกน้ำ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๓๔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คณ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๕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ส้มเช้ง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๓๕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กรุณ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๖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รถเข็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๓๖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ฉพา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๗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กุญแจ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๓๗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อารมณ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๘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ลำธาร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๓๘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สงกรานต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 </w:t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บาป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๓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ไปรษณีย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๐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อุทิศ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๔๐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กษัตริย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exact" w:line="3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5245" w:leader="none"/>
                          <w:tab w:val="left" w:pos="5387" w:leader="none"/>
                          <w:tab w:val="left" w:pos="5670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color w:val="000000"/>
          <w:spacing w:val="-6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color w:val="000000"/>
          <w:spacing w:val="-6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color w:val="000000"/>
          <w:spacing w:val="-6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color w:val="000000"/>
          <w:spacing w:val="-6"/>
          <w:sz w:val="32"/>
          <w:sz w:val="32"/>
          <w:szCs w:val="32"/>
        </w:rPr>
        <w:t>วิธีการประเมิน</w:t>
      </w:r>
      <w:r>
        <w:rPr>
          <w:rFonts w:ascii="TH Sarabun New;TH SarabunPSK" w:hAnsi="TH Sarabun New;TH SarabunPSK" w:cs="TH Sarabun New;TH SarabunPSK"/>
          <w:color w:val="000000"/>
          <w:spacing w:val="-6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993"/>
        <w:rPr>
          <w:rFonts w:ascii="TH Sarabun New;TH SarabunPSK" w:hAnsi="TH Sarabun New;TH SarabunPSK" w:cs="TH Sarabun New;TH SarabunPSK"/>
          <w:spacing w:val="-4"/>
          <w:sz w:val="32"/>
          <w:szCs w:val="32"/>
        </w:rPr>
      </w:pPr>
      <w:r>
        <w:rPr>
          <w:rFonts w:ascii="TH Sarabun New;TH SarabunPSK" w:hAnsi="TH Sarabun New;TH SarabunPSK" w:cs="TH Sarabun New;TH SarabunPSK"/>
          <w:color w:val="000000"/>
          <w:spacing w:val="-4"/>
          <w:sz w:val="32"/>
          <w:sz w:val="32"/>
          <w:szCs w:val="32"/>
        </w:rPr>
        <w:t>เขียนคำถูกต้อง</w:t>
      </w:r>
      <w:r>
        <w:rPr>
          <w:rFonts w:ascii="TH Sarabun New;TH SarabunPSK" w:hAnsi="TH Sarabun New;TH SarabunPSK" w:cs="TH Sarabun New;TH SarabunPSK"/>
          <w:color w:val="000000"/>
          <w:spacing w:val="-4"/>
          <w:sz w:val="32"/>
          <w:sz w:val="32"/>
          <w:szCs w:val="32"/>
        </w:rPr>
        <w:t xml:space="preserve"> ให้ข้อ</w:t>
      </w:r>
      <w:r>
        <w:rPr>
          <w:rFonts w:ascii="TH Sarabun New;TH SarabunPSK" w:hAnsi="TH Sarabun New;TH SarabunPSK" w:cs="TH Sarabun New;TH SarabunPSK"/>
          <w:color w:val="000000"/>
          <w:spacing w:val="-4"/>
          <w:sz w:val="32"/>
          <w:sz w:val="32"/>
          <w:szCs w:val="32"/>
        </w:rPr>
        <w:t xml:space="preserve">ละ ๑ คะแนน 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 xml:space="preserve">เขียนผิด 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 xml:space="preserve">ให้ 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 xml:space="preserve">๐ คะแนน </w:t>
      </w:r>
      <w:r>
        <w:rPr>
          <w:rFonts w:cs="TH Sarabun New;TH SarabunPSK" w:ascii="TH Sarabun New;TH SarabunPSK" w:hAnsi="TH Sarabun New;TH SarabunPSK"/>
          <w:spacing w:val="-4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>คะแนนเต็ม ๔๐ คะแนน</w:t>
      </w:r>
      <w:r>
        <w:rPr>
          <w:rFonts w:cs="TH Sarabun New;TH SarabunPSK" w:ascii="TH Sarabun New;TH SarabunPSK" w:hAnsi="TH Sarabun New;TH SarabunPSK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993"/>
        <w:rPr>
          <w:rFonts w:ascii="TH Sarabun New;TH SarabunPSK" w:hAnsi="TH Sarabun New;TH SarabunPSK" w:cs="TH Sarabun New;TH SarabunPSK"/>
          <w:spacing w:val="-4"/>
          <w:sz w:val="32"/>
          <w:szCs w:val="32"/>
        </w:rPr>
      </w:pPr>
      <w:r>
        <w:rPr>
          <w:rFonts w:cs="TH Sarabun New;TH SarabunPSK" w:ascii="TH Sarabun New;TH SarabunPSK" w:hAnsi="TH Sarabun New;TH SarabunPSK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  <w:tab/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แบบบันทึกคะแนน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ื่อ </w:t>
      </w:r>
      <w:r>
        <w:rPr>
          <w:rFonts w:cs="TH SarabunPSK" w:ascii="TH SarabunPSK" w:hAnsi="TH SarabunPSK"/>
          <w:b/>
          <w:bCs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กุล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โรงเรีย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</w:t>
      </w:r>
      <w:r>
        <w:rPr>
          <w:rFonts w:cs="TH SarabunPSK" w:ascii="TH SarabunPSK" w:hAnsi="TH SarabunPSK"/>
          <w:b/>
          <w:bCs/>
          <w:sz w:val="28"/>
        </w:rPr>
        <w:t>................</w:t>
      </w:r>
      <w:r>
        <w:rPr>
          <w:rFonts w:cs="TH SarabunPSK" w:ascii="TH SarabunPSK" w:hAnsi="TH SarabunPSK"/>
          <w:b/>
          <w:bCs/>
          <w:sz w:val="28"/>
        </w:rPr>
        <w:t>..........</w:t>
      </w:r>
      <w:r>
        <w:rPr>
          <w:rFonts w:cs="TH SarabunPSK" w:ascii="TH SarabunPSK" w:hAnsi="TH SarabunPSK"/>
          <w:b/>
          <w:bCs/>
          <w:sz w:val="28"/>
        </w:rPr>
        <w:t xml:space="preserve">.......................................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67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.......................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๒ ฉบับที่ ๒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เขียนบรรยายภาพ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8425</wp:posOffset>
                </wp:positionH>
                <wp:positionV relativeFrom="paragraph">
                  <wp:posOffset>148590</wp:posOffset>
                </wp:positionV>
                <wp:extent cx="6198870" cy="3917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870" cy="3917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ำชี้แจง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ให้นักเรียนเขียนบรรยายภาพต่อไปนี้ตามจินตนาการ ด้วยตัวเต็มบรรทัด ความยาว ๑๐ บรรทัด พร้อมตั้งชื่อเรื่อ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12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ให้สอดคล้องกับภาพ โดยใช้เวลา ๒๐ นาที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ครูอ่านเฉพาะคำชี้แจงให้นักเรียนฟัง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val="en-US" w:eastAsia="en-US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pt;height:308.45pt;mso-wrap-distance-left:9.05pt;mso-wrap-distance-right:9.05pt;mso-wrap-distance-top:0pt;mso-wrap-distance-bottom:0pt;margin-top:11.7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คำชี้แจง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ให้นักเรียนเขียนบรรยายภาพต่อไปนี้ตามจินตนาการ ด้วยตัวเต็มบรรทัด ความยาว ๑๐ บรรทัด พร้อมตั้งชื่อเรื่อ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12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ให้สอดคล้องกับภาพ โดยใช้เวลา ๒๐ นาที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(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ครูอ่านเฉพาะคำชี้แจงให้นักเรียนฟัง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)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val="en-US" w:eastAsia="en-US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7670</wp:posOffset>
            </wp:positionH>
            <wp:positionV relativeFrom="paragraph">
              <wp:posOffset>123190</wp:posOffset>
            </wp:positionV>
            <wp:extent cx="5000625" cy="3019425"/>
            <wp:effectExtent l="0" t="0" r="0" b="0"/>
            <wp:wrapNone/>
            <wp:docPr id="5" name="รูปภาพ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รูปภาพ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01942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วิธีการประเมิ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5245" w:leader="none"/>
        </w:tabs>
        <w:spacing w:lineRule="auto" w:line="240"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b/>
          <w:bCs/>
          <w:sz w:val="28"/>
        </w:rPr>
        <w:tab/>
        <w:t xml:space="preserve">    </w:t>
      </w:r>
      <w:r>
        <w:rPr>
          <w:rFonts w:ascii="TH SarabunPSK" w:hAnsi="TH SarabunPSK" w:eastAsia="Calibri" w:cs="TH SarabunPSK"/>
          <w:b/>
          <w:b/>
          <w:bCs/>
          <w:sz w:val="28"/>
          <w:sz w:val="28"/>
        </w:rPr>
        <w:t>การตั้งชื่อเรื่อง</w:t>
      </w:r>
      <w:r>
        <w:rPr>
          <w:rFonts w:ascii="TH SarabunPSK" w:hAnsi="TH SarabunPSK" w:eastAsia="Calibri" w:cs="TH SarabunPSK"/>
          <w:sz w:val="28"/>
          <w:sz w:val="28"/>
        </w:rPr>
        <w:t xml:space="preserve">     เพื่อนรัก </w:t>
      </w:r>
      <w:r>
        <w:rPr>
          <w:rFonts w:eastAsia="Calibri" w:cs="TH SarabunPSK" w:ascii="TH SarabunPSK" w:hAnsi="TH SarabunPSK"/>
          <w:sz w:val="28"/>
        </w:rPr>
        <w:t xml:space="preserve">/ </w:t>
      </w:r>
      <w:r>
        <w:rPr>
          <w:rFonts w:ascii="TH SarabunPSK" w:hAnsi="TH SarabunPSK" w:eastAsia="Calibri" w:cs="TH SarabunPSK"/>
          <w:sz w:val="28"/>
          <w:sz w:val="28"/>
        </w:rPr>
        <w:t xml:space="preserve">พายเรือชมบัว </w:t>
      </w:r>
      <w:r>
        <w:rPr>
          <w:rFonts w:eastAsia="Calibri" w:cs="TH SarabunPSK" w:ascii="TH SarabunPSK" w:hAnsi="TH SarabunPSK"/>
          <w:sz w:val="28"/>
        </w:rPr>
        <w:t xml:space="preserve">/ </w:t>
      </w:r>
      <w:r>
        <w:rPr>
          <w:rFonts w:ascii="TH SarabunPSK" w:hAnsi="TH SarabunPSK" w:eastAsia="Calibri" w:cs="TH SarabunPSK"/>
          <w:sz w:val="28"/>
          <w:sz w:val="28"/>
        </w:rPr>
        <w:t xml:space="preserve">เก็บสายบัว </w:t>
      </w:r>
      <w:r>
        <w:rPr>
          <w:rFonts w:eastAsia="Calibri" w:cs="TH SarabunPSK" w:ascii="TH SarabunPSK" w:hAnsi="TH SarabunPSK"/>
          <w:sz w:val="28"/>
        </w:rPr>
        <w:t xml:space="preserve">/ </w:t>
      </w:r>
      <w:r>
        <w:rPr>
          <w:rFonts w:ascii="TH SarabunPSK" w:hAnsi="TH SarabunPSK" w:eastAsia="Calibri" w:cs="TH SarabunPSK"/>
          <w:sz w:val="28"/>
          <w:sz w:val="28"/>
        </w:rPr>
        <w:t xml:space="preserve">ชีวิตริมคลอง </w:t>
      </w:r>
      <w:r>
        <w:rPr>
          <w:rFonts w:eastAsia="Calibri" w:cs="TH SarabunPSK" w:ascii="TH SarabunPSK" w:hAnsi="TH SarabunPSK"/>
          <w:sz w:val="28"/>
        </w:rPr>
        <w:t xml:space="preserve">/ </w:t>
      </w:r>
      <w:r>
        <w:rPr>
          <w:rFonts w:ascii="TH SarabunPSK" w:hAnsi="TH SarabunPSK" w:eastAsia="Calibri" w:cs="TH SarabunPSK"/>
          <w:sz w:val="28"/>
          <w:sz w:val="28"/>
        </w:rPr>
        <w:t>ฯล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5245" w:leader="none"/>
        </w:tabs>
        <w:spacing w:lineRule="auto" w:line="240" w:before="0" w:after="0"/>
        <w:rPr>
          <w:rFonts w:ascii="TH SarabunPSK" w:hAnsi="TH SarabunPSK" w:eastAsia="Calibri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</w:t>
      </w:r>
      <w:r>
        <w:rPr>
          <w:rFonts w:ascii="TH SarabunPSK" w:hAnsi="TH SarabunPSK" w:eastAsia="Calibri" w:cs="TH SarabunPSK"/>
          <w:b/>
          <w:b/>
          <w:bCs/>
          <w:sz w:val="28"/>
          <w:sz w:val="28"/>
        </w:rPr>
        <w:t>เนื้อหาสาระ</w:t>
      </w:r>
      <w:r>
        <w:rPr>
          <w:rFonts w:ascii="TH SarabunPSK" w:hAnsi="TH SarabunPSK" w:eastAsia="Calibri" w:cs="TH SarabunPSK"/>
          <w:sz w:val="28"/>
          <w:sz w:val="28"/>
        </w:rPr>
        <w:t xml:space="preserve">         ให้เขียนบรรยายเกี่ยวกับ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  <w:tab/>
        <w:tab/>
        <w:t xml:space="preserve">                   </w:t>
      </w:r>
      <w:r>
        <w:rPr>
          <w:rFonts w:ascii="TH SarabunPSK" w:hAnsi="TH SarabunPSK" w:eastAsia="Calibri" w:cs="TH SarabunPSK"/>
          <w:sz w:val="28"/>
          <w:sz w:val="28"/>
        </w:rPr>
        <w:t>๑</w:t>
      </w:r>
      <w:r>
        <w:rPr>
          <w:rFonts w:eastAsia="Calibri" w:cs="TH SarabunPSK" w:ascii="TH SarabunPSK" w:hAnsi="TH SarabunPSK"/>
          <w:sz w:val="28"/>
        </w:rPr>
        <w:t xml:space="preserve">. </w:t>
      </w:r>
      <w:r>
        <w:rPr>
          <w:rFonts w:ascii="TH SarabunPSK" w:hAnsi="TH SarabunPSK" w:eastAsia="Calibri" w:cs="TH SarabunPSK"/>
          <w:sz w:val="28"/>
          <w:sz w:val="28"/>
        </w:rPr>
        <w:t>การกระทำของเด็กหญิง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  <w:tab/>
        <w:tab/>
        <w:t xml:space="preserve">                   </w:t>
      </w:r>
      <w:r>
        <w:rPr>
          <w:rFonts w:ascii="TH SarabunPSK" w:hAnsi="TH SarabunPSK" w:eastAsia="Calibri" w:cs="TH SarabunPSK"/>
          <w:sz w:val="28"/>
          <w:sz w:val="28"/>
        </w:rPr>
        <w:t>๒</w:t>
      </w:r>
      <w:r>
        <w:rPr>
          <w:rFonts w:eastAsia="Calibri" w:cs="TH SarabunPSK" w:ascii="TH SarabunPSK" w:hAnsi="TH SarabunPSK"/>
          <w:sz w:val="28"/>
        </w:rPr>
        <w:t xml:space="preserve">. </w:t>
      </w:r>
      <w:r>
        <w:rPr>
          <w:rFonts w:ascii="TH SarabunPSK" w:hAnsi="TH SarabunPSK" w:eastAsia="Calibri" w:cs="TH SarabunPSK"/>
          <w:sz w:val="28"/>
          <w:sz w:val="28"/>
        </w:rPr>
        <w:t>บรรยากาศจากภาพ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   </w:t>
      </w:r>
      <w:r>
        <w:rPr>
          <w:rFonts w:ascii="TH SarabunPSK" w:hAnsi="TH SarabunPSK" w:eastAsia="Calibri" w:cs="TH SarabunPSK"/>
          <w:sz w:val="28"/>
          <w:sz w:val="28"/>
        </w:rPr>
        <w:t>๓</w:t>
      </w:r>
      <w:r>
        <w:rPr>
          <w:rFonts w:eastAsia="Calibri" w:cs="TH SarabunPSK" w:ascii="TH SarabunPSK" w:hAnsi="TH SarabunPSK"/>
          <w:sz w:val="28"/>
        </w:rPr>
        <w:t xml:space="preserve">. </w:t>
      </w:r>
      <w:r>
        <w:rPr>
          <w:rFonts w:ascii="TH SarabunPSK" w:hAnsi="TH SarabunPSK" w:eastAsia="Calibri" w:cs="TH SarabunPSK"/>
          <w:sz w:val="28"/>
          <w:sz w:val="28"/>
        </w:rPr>
        <w:t>สัตว์น้ำ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  <w:tab/>
        <w:t xml:space="preserve">                            </w:t>
      </w:r>
      <w:r>
        <w:rPr>
          <w:rFonts w:ascii="TH SarabunPSK" w:hAnsi="TH SarabunPSK" w:eastAsia="Calibri" w:cs="TH SarabunPSK"/>
          <w:sz w:val="28"/>
          <w:sz w:val="28"/>
        </w:rPr>
        <w:t>ฯล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เกณฑ์การให้คะแนน ใช้เกณฑ์วัดความสามารถในการเขียนตามระดับคะแนน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(Rubric scores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ดังนี้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คะแนนเต็ม ๒๐ คะแนน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)</w:t>
      </w:r>
    </w:p>
    <w:tbl>
      <w:tblPr>
        <w:tblW w:w="98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438"/>
        <w:gridCol w:w="1539"/>
        <w:gridCol w:w="1405"/>
        <w:gridCol w:w="1406"/>
        <w:gridCol w:w="1406"/>
      </w:tblGrid>
      <w:tr>
        <w:trPr/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ายการประเมิน</w:t>
            </w:r>
          </w:p>
        </w:tc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</w:tr>
      <w:tr>
        <w:trPr/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๑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ตั้งชื่อเรื่อ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ื่อเรื่องสอดคล้องกับภาพ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ื่อความหมายได้ครอบคลุมรายละเอีย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ภาพ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ควา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โยค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ลีถูกต้องตามหลักการใช้ภาษ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ื่อเรื่องสอดคล้อง         กับภาพ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ื่อความหมายได้ครอบคลุมรายละเอีย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องภาพ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ื่อเรื่องสอดคล้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บภาพ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ควา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โยค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ลีถูกต้องตามหลักการใช้ภาษา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รือ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ื่อความหมายได้ครอบคลุมรายละเอีย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ภาพ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ควา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โยค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ลีถูกต้องตามหลักการใช้ภาษ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ื่อเรื่องสอดคล้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บภาพ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รือ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ื่อความหมายได้ครอบคลุมรายละเอีย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ภาพ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ควา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โยค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ลีถูกต้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หลักการใช้ภาษา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ขียนเรื่อ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นื้อเรื่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สาร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อบคลุมรายละเอีย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ภาพ              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ลำดับเหตุการณ์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วกว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แสดงความคิดเห็นเชิงเหตุและผล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นื้อเรื่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สาร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อบคลุมรายละเอีย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ภาพ              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ลำดับเหตุการณ์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วกว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นื้อเรื่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สาร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51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อบคลุมรายละเอีย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51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องภาพ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51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แสด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51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คิดเห็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51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ิงเหตุและผล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51" w:leader="none"/>
              </w:tabs>
              <w:spacing w:lineRule="exact" w:line="30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รือ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51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ลำดับเหตุการณ์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51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วกว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51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แสดงความคิดเห็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51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ชิงเหตุและผล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นื้อเรื่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สาร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อบคลุมรายละเอีย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ภาพ     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รือ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ลำดับเหตุการณ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วกว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แสดงความคิดเห็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ิงเหตุและผล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tbl>
      <w:tblPr>
        <w:tblW w:w="98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438"/>
        <w:gridCol w:w="1539"/>
        <w:gridCol w:w="1405"/>
        <w:gridCol w:w="1406"/>
        <w:gridCol w:w="1406"/>
      </w:tblGrid>
      <w:tr>
        <w:trPr/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ายการประเมิน</w:t>
            </w:r>
          </w:p>
        </w:tc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</w:tr>
      <w:tr>
        <w:trPr/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๑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ช้ภาษ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ขียนเป็นประโยค          หรือข้อความ     ที่สื่อความหมายได้ถูกต้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ุกประโยค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คำได้ถูกต้องเหมาะส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บบริบท              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ภาษา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วกวน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บสน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ขียนเป็นประโยค          หรือข้อความ     ที่สื่อความหมายได้ถูกต้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๓ ใน ๔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องประโยคทั้งหม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คำได้ถูกต้องเหมาะส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บบริบท                        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ขียนเป็นประโยค          หรือข้อความ     ที่สื่อความหมายได้ถูกต้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๒ ใน ๔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องประโยคทั้งหม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ภาษา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วกวน สับสน  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รือ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คำได้ถูกต้องเหมาะส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บบริบท                            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ภาษา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วกวน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ับสน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ขียนเป็นประโยค          หรือข้อความ     ที่สื่อความหมายได้ถูกต้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น้อยกว่า ๑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น 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องประโยคทั้งหม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คำได้ถูกต้องเหมาะส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บบริบท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ภาษา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กวน สับสน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ขียนสะกดคำ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ขียนถูกต้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ุก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ขียนผิด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ขียนผิ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 คำ ขึ้นไป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เป็นระเบียบ เรียบร้อย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ขียนตัวอักษรอ่านง่าย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ว้นวรรคตอนถูกต้อง                          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ะอาดเรียบร้อย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ขูดลบ ขีดฆ่า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ะอาดเรียบร้อย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ขูดลบ ขีดฆ่า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Calibri" w:cs="TH SarabunPSK"/>
          <w:sz w:val="28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  <w:tab/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๔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แบบบันทึกคะแนน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ื่อ </w:t>
      </w:r>
      <w:r>
        <w:rPr>
          <w:rFonts w:cs="TH SarabunPSK" w:ascii="TH SarabunPSK" w:hAnsi="TH SarabunPSK"/>
          <w:b/>
          <w:bCs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กุล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โรงเรีย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</w:t>
      </w:r>
      <w:r>
        <w:rPr>
          <w:rFonts w:cs="TH SarabunPSK" w:ascii="TH SarabunPSK" w:hAnsi="TH SarabunPSK"/>
          <w:b/>
          <w:bCs/>
          <w:sz w:val="28"/>
        </w:rPr>
        <w:t>................</w:t>
      </w:r>
      <w:r>
        <w:rPr>
          <w:rFonts w:cs="TH SarabunPSK" w:ascii="TH SarabunPSK" w:hAnsi="TH SarabunPSK"/>
          <w:b/>
          <w:bCs/>
          <w:sz w:val="28"/>
        </w:rPr>
        <w:t>..........</w:t>
      </w:r>
      <w:r>
        <w:rPr>
          <w:rFonts w:cs="TH SarabunPSK" w:ascii="TH SarabunPSK" w:hAnsi="TH SarabunPSK"/>
          <w:b/>
          <w:bCs/>
          <w:sz w:val="28"/>
        </w:rPr>
        <w:t xml:space="preserve">.......................................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358"/>
        <w:gridCol w:w="1359"/>
        <w:gridCol w:w="1359"/>
        <w:gridCol w:w="1359"/>
        <w:gridCol w:w="1359"/>
        <w:gridCol w:w="1359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ตั้งชื่อเรื่อ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เขียนเรื่อ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ใช้ภาษ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เขียนสะกดคำ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ป็นระเบียบ เรียบร้อย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ะแนนที่ได้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๔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แปลผลการประเมิ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ให้นำคะแนนจากการประเมินมารวมกัน ดังนี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ฉบับที่ ๑ การเขียนคำพื้น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เต็ม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>๐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ฉบับที่ ๒ การเขีย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รื่องจาก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๒๐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จากนั้นให้นำคะแนนมาเทียบกับเกณฑ์การประเมิน ดังนี้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เกณฑ์ของระดับ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ช่วง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๘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๐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๘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๖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๗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๗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๖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๖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๖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๑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๕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๕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๐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๕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๔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๔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๓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๘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๓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๖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เขียนไม่ได้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อย่างสรุปผลการประเมินความสามารถและทักษะ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ียน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ชั้นประถมศึกษาปี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52"/>
        <w:gridCol w:w="1453"/>
        <w:gridCol w:w="1453"/>
        <w:gridCol w:w="145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กุล 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ฉบับที่ 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ฉบับที่ ๒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ข้าวหอม สุขสบา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๘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ฟ้าใส ใจสะอาด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พอเพียง รักสงบ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ขียนไม่ได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ต้นกล้า ขันแข็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วินัย เคาร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นึกคิด มั่นใ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วันดี สดชื่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eastAsia="Calibri" w:cs="TH Sarabun New;TH SarabunPSK"/>
          <w:b/>
          <w:b/>
          <w:bCs/>
          <w:sz w:val="32"/>
          <w:szCs w:val="32"/>
        </w:rPr>
      </w:pPr>
      <w:r>
        <w:rPr>
          <w:rFonts w:eastAsia="Calibri"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Calibri" w:cs="TH SarabunPSK"/>
          <w:b/>
          <w:b/>
          <w:bCs/>
          <w:sz w:val="28"/>
          <w:szCs w:val="32"/>
        </w:rPr>
      </w:pPr>
      <w:r>
        <w:rPr>
          <w:rFonts w:eastAsia="Calibri" w:cs="TH SarabunPSK" w:ascii="TH SarabunPSK" w:hAnsi="TH SarabunPSK"/>
          <w:b/>
          <w:bCs/>
          <w:sz w:val="28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  <w:br/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altName w:val="TH SarabunPSK"/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t>-</w:t>
    </w: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10</w:t>
    </w:r>
    <w:r>
      <w:rPr>
        <w:sz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</w:rPr>
      <w:t>-</w:t>
    </w:r>
  </w:p>
  <w:p>
    <w:pPr>
      <w:pStyle w:val="Footer"/>
      <w:spacing w:before="0" w:after="200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หัวกระดาษ อักขระ"/>
    <w:qFormat/>
    <w:rPr>
      <w:rFonts w:eastAsia="Times New Roman" w:cs="Angsana New"/>
      <w:sz w:val="22"/>
      <w:szCs w:val="28"/>
    </w:rPr>
  </w:style>
  <w:style w:type="character" w:styleId="Style17">
    <w:name w:val="ท้ายกระดาษ อักขระ"/>
    <w:qFormat/>
    <w:rPr>
      <w:rFonts w:eastAsia="Times New Roman" w:cs="Angsan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3:00Z</dcterms:created>
  <dc:creator>g</dc:creator>
  <dc:description/>
  <cp:keywords/>
  <dc:language>en-US</dc:language>
  <cp:lastModifiedBy>Duangjai</cp:lastModifiedBy>
  <cp:lastPrinted>2015-07-07T15:58:00Z</cp:lastPrinted>
  <dcterms:modified xsi:type="dcterms:W3CDTF">2015-08-11T07:24:00Z</dcterms:modified>
  <cp:revision>152</cp:revision>
  <dc:subject/>
  <dc:title/>
</cp:coreProperties>
</file>